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b/>
          <w:bCs/>
          <w:u w:val="single"/>
          <w:lang w:val="es-ES"/>
        </w:rPr>
        <w:t>EL RESUMEN. TEORI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El resumen de un texto responde a la pregunta siguiente: ¿qué dice el texto que comentamos? Resumir un texto es saber seleccionar de él lo más importante y fijar con </w:t>
      </w:r>
      <w:r>
        <w:rPr>
          <w:b/>
          <w:bCs/>
          <w:lang w:val="es-ES"/>
        </w:rPr>
        <w:t>nuestras propias palabras</w:t>
      </w:r>
      <w:r>
        <w:rPr>
          <w:lang w:val="es-ES"/>
        </w:rPr>
        <w:t xml:space="preserve"> lo que el texto dice. Debemos, por tanto, reducir el texto a sus componentes fundamentales, eliminando todo lo circunstancial, lo anecdótico y lo adjetiv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El método más seguro para lograr el resumen del texto consiste en partir del </w:t>
      </w:r>
      <w:r>
        <w:rPr>
          <w:b/>
          <w:bCs/>
          <w:lang w:val="es-ES"/>
        </w:rPr>
        <w:t>esquema</w:t>
      </w:r>
      <w:r>
        <w:rPr>
          <w:lang w:val="es-ES"/>
        </w:rPr>
        <w:t xml:space="preserve"> que se haya elaborado. E n este sentido, el resumen sería, simplemente, el desarrollo lógico del esquema, es decir, la redacción, armónica y trabada, de las ideas sustanciales del esquema, omitiendo las ideas complementarias, y teniendo siempre en cuenta el texto origin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Debemos distinguir, con claridad, los distintos puntos centrales o las distintas partes en que ese tema central se desglosa. De este modo, presentaremos claramente, con fidelidad al contenido del texto, dichos puntos centrales, mostrando en la redacción las </w:t>
      </w:r>
      <w:r>
        <w:rPr>
          <w:b/>
          <w:bCs/>
          <w:lang w:val="es-ES"/>
        </w:rPr>
        <w:t>conexiones</w:t>
      </w:r>
      <w:r>
        <w:rPr>
          <w:lang w:val="es-ES"/>
        </w:rPr>
        <w:t xml:space="preserve"> que las distintas partes mantengan entre sí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Un resumen debe ser claro, redactado con </w:t>
      </w:r>
      <w:r>
        <w:rPr>
          <w:b/>
          <w:bCs/>
          <w:lang w:val="es-ES"/>
        </w:rPr>
        <w:t>nuestro propio lenguaje</w:t>
      </w:r>
      <w:r>
        <w:rPr>
          <w:lang w:val="es-ES"/>
        </w:rPr>
        <w:t xml:space="preserve"> y, por supuesto, basado en el contenido del texto. La exposición del resumen ha de demostrar que hemos leído el texto, que lo hemos entendido y que somos capaces de sintetizar claramente lo que en él se dic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resumen del texto no puede estar formado por una serie de palabras más o menos significativas entresacadas del texto y cosidas de tal modo que den como resultado un texto forzado y nada creativo. No se trata de entresacar palabras del texto y forzarlas a relacionarse para redactar el resume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resumen no puede estar redactado en un lenguaje incorrecto, inadecuado o inapropiado, del mismo modo que no se pueden hacer juicios de valor o cualquier grado de subjetivismo acerca del contenido global del texto o de cualquier aspecto parcial del mism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6:16:00Z</dcterms:created>
  <dc:creator>ivanerea</dc:creator>
  <dc:description/>
  <dc:language>en-US</dc:language>
  <cp:lastModifiedBy>ivanerea</cp:lastModifiedBy>
  <dcterms:modified xsi:type="dcterms:W3CDTF">2005-12-08T16:29:00Z</dcterms:modified>
  <cp:revision>1</cp:revision>
  <dc:subject/>
  <dc:title>EL RESUMEN</dc:title>
</cp:coreProperties>
</file>